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appedIn Question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fter inputting your two days of calories eaten and your two days of calories burned in the spreadsheet, answer the following questions</w:t>
        <w:br/>
        <w:t xml:space="preserve">1) Which total was higher (eaten or burned)? </w:t>
        <w:br/>
        <w:br/>
        <w:t xml:space="preserve">2) How much higher was one total than the other (large number - smaller number = total)? </w:t>
        <w:br/>
        <w:br/>
        <w:t>3) If that number stays the same for the the next 7 days, how many calories will that total (total x 7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Knowing that 3,500 calories equals one pound, are you likely to gain weight, lose weight or stay the same?</w:t>
        <w:br/>
        <w:br/>
        <w:t>Over the next year, how many pounds are you likely to gain or lose (total x 52)?</w:t>
        <w:br/>
        <w:br/>
        <w:t>Were you surprised by the results? Why or why no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ad and respond to 3 of your classmates posts. Responses can include Ideas, support, encouragement, exercise tips, fun activities, healthy snack options or anything that may help your classmates live a healthy lif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4:18:00Z</dcterms:created>
  <dc:creator>Valued Gateway Client</dc:creator>
  <dc:description/>
  <cp:keywords/>
  <dc:language>en-US</dc:language>
  <cp:lastModifiedBy>Valued Gateway Client</cp:lastModifiedBy>
  <dcterms:modified xsi:type="dcterms:W3CDTF">2010-10-18T14:22:00Z</dcterms:modified>
  <cp:revision>1</cp:revision>
  <dc:subject/>
  <dc:title>TappedIn Questions</dc:title>
</cp:coreProperties>
</file>